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1328" w:firstLine="708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left="11328" w:firstLine="708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одаток 3</w:t>
      </w:r>
    </w:p>
    <w:p>
      <w:pPr>
        <w:pStyle w:val="Normal"/>
        <w:spacing w:lineRule="auto" w:line="240" w:before="0" w:after="120"/>
        <w:ind w:left="11328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до рішення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52" w:before="0" w:after="0"/>
        <w:jc w:val="center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Програма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 xml:space="preserve"> сприяння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>розвитку малого та середнього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підприємництва 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 xml:space="preserve">в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>м. Криво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>му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 Ро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 xml:space="preserve">зі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 на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>2017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>202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>8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 рок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>и</w:t>
      </w:r>
    </w:p>
    <w:p>
      <w:pPr>
        <w:pStyle w:val="Style23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Перелік завдань і заходів Прогр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709"/>
        <w:gridCol w:w="992"/>
        <w:gridCol w:w="198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троки вико-нання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рієнтовні обсяги видатків, гр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 роками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ня нор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вно-пра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го регул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ня пі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ємниц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ї діяльн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і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7"/>
              <w:jc w:val="both"/>
              <w:rPr/>
            </w:pPr>
            <w:r>
              <w:rPr>
                <w:lang w:val="uk-UA"/>
              </w:rPr>
              <w:t>1.1. Забезпечення єди-них підходів до форму-вання та реалізації в місті державної регуля-торної політики у сфері господарської діяльнос-ті:</w:t>
            </w:r>
          </w:p>
          <w:p>
            <w:pPr>
              <w:pStyle w:val="Normal"/>
              <w:spacing w:lineRule="auto" w:line="237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ровадження дерегу-ляції на місцевому рівні з урахуванням актуалі-зації діючих регулятор-них актів сьогодення для стимулювання еко-номічної зацікавленості суб’єктів господарю-вання та розвитку еко-номіки, у тому числі сталих надходжень до бюджету   Криворізької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-навчі органи мі-ської ради, ви-конкоми район-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езпеч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итості та про-зорості діяльнос-ті міської ради, її виконкому як ін-ституту виконав-чої влади. Реалі-зація права су-б’єктів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го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-рювання, грома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дя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участь у формуванні та реалізації дер-жавної політики. Удосконалення пра вового регу-лювання та адмі-ністративних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осин,    недопу-</w:t>
            </w:r>
          </w:p>
        </w:tc>
      </w:tr>
      <w:tr>
        <w:trPr>
          <w:trHeight w:val="6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1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ької територіальної громади, покращення інвестиційної зацікав-леності, розвитку інно-вацій та сприяння акти-візації фінансової/юри-дичної грамотності су-б’єктів господарюван-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ення інформацій-ної взаємодії, у тому числі в частині публіч-ного висвітлення ін-формації щодо погод-жень Південно-східним міжобласни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ерито-ріальним відділенням Антимонопольного ко-мітету Україн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по-зицій Державної регу-лят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літи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и до проєктів регу-ляторних актів на відповідність  вимогам антимонопольного за-конодавства, принци-пам регуляторної полі-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формування про іні-ціативи впровадження регуляторної діяльності та джерела їх фінансу-ванн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ння прийнят-тя економічно недоцільних, не-ефективних ре-гуляторних актів</w:t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1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значення  першочер-гових напрямів регулю-вань при опрацюванні комплексного    підходу для юридичного вирі-шення питань, що стоять на заваді роз-витку бізнесу;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уалізація наповнен-ня регуляторних від-критих даних на Єди-ному державному веб-порталі  відкритих да-них та цифровізація регуляторної діяльнос-ті в місті, що ґрун-тується на прогнозних алгоритмах автоматизо-ваних пропозицій, за-снованих на результа-тах обробки анкет, форма яких адаптується відповідно до вимог економічного стимулю-вання;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життя вичерпних за-ходів щодо залучення широкого кола консу-льтативно-дорадчих органів суб’єктів гос-подарювання, наукових установ до розробки/ обрахунку основних бізнес-процесів, приб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1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жених до ціноутво-рюючих показників да-них систем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ozorro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критість місцевих комунікацій у сфері  регуляторної діяльнос-ті як комплексного ме-ханізму оцінки ризиків та реагування на ак-туальні питання бізне-су;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заємодія між органами місцевого самовряду-вання, громадянами та бізнесом під час здійс-н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ублічно-влад-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ськ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функцій;</w:t>
            </w:r>
          </w:p>
          <w:p>
            <w:pPr>
              <w:pStyle w:val="Default"/>
              <w:spacing w:lineRule="auto" w:line="232"/>
              <w:jc w:val="both"/>
              <w:rPr/>
            </w:pPr>
            <w:r>
              <w:rPr>
                <w:lang w:val="uk-UA"/>
              </w:rPr>
              <w:t>забезпечення якісного наповнення та своєчас-ного оновлення інфор-мації щодо єдиного електронного переліку регуляторних актів мі-ської ради і її викон-кому;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ювання та прове-дення відкритих обго-ворень проєктів регуля-торних актів із залу-ченням громадськості та представників біз-нес-спільноти;</w:t>
            </w:r>
          </w:p>
          <w:p>
            <w:pPr>
              <w:pStyle w:val="Normal"/>
              <w:autoSpaceDE w:val="false"/>
              <w:spacing w:lineRule="auto" w:line="232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ктивізація роботи 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3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1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оціаціями, громадсь-кими, профспілковими організаціями,  об’єд-наннями підприємців міста в частині прове-дення обрахунків вит-рат/вигід малого бізне-су на виконання  від-повідного  державного регулювання (М-тесту) та альтернативних ме-тодів обрахунків;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проведення навчальних семінарів для осіб, від-повідальних за здійс-нення державної регу-ляторної політики, з практичних питань здійснення державної регуляторної політики у сфері господарської діяльності, у тому числі за участю представни-ків Державної рег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>у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ля-торної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слу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би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У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країни, громадських організа-цій та провідних екс-пертів 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2. Координація  діяль-ності відділів, управ-лінь, інших виконавчих органів  міської  ради  з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хвалення орга-нами місцев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моврядування 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1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9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тань запровадження      єдиної державної регу-ляторної політики у сфері підприємницт-ва (забезпечення зага-льного методичного супроводу), упрова-д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свіду інших територіальних громад та органів місцевого самовряд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фективних зба-лансованих регу-ляторних актів</w:t>
            </w:r>
          </w:p>
        </w:tc>
      </w:tr>
      <w:tr>
        <w:trPr>
          <w:trHeight w:val="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 Здійснення моніто-рингу стану впливу ре-гуляторного середови-ща на бізнес-клімат у місті та зап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маційних кампаній задля покра-щення можливостей су-б’єктів господарюван-ня для впровадження їх ініціати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и-конкоми район-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гро-мадської думки та встановлення зворотного зв’яз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з бізнес-спі-льнотою міста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4. Систематичне на-повнення тематичних розділів офіційних сай-тів органів місцевого самоврядування мате-ріалами про здійснення регуляторної політики, забезпечення подання інформації на всіх ета-пах  розробки  проєкті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, від-діли, управ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інші виконавчі органи міської ради, виконкоми районних у мі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2021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ринципі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ч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ності, адек-ватності, ефек-тивності, збалан-сован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-зорості та враху-вання громадсь-кої думки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2021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02122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3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0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уляторних а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. Здійснення моніто-рингу змін у норматив-но-правовій базі, що ре-гулює розвиток підпри-ємництва, підготовка пропозицій,    звернень      до центральних органів державної влади щодо вдосконалення   законо-давства, що регулює підприємниць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-ність, системи недоско-налих, застарілих регу-лювань для поетапного виправлення проблем-них питань підприєм-ниц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ind w:left="-105" w:right="-109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Style23"/>
              <w:ind w:left="-105" w:right="-109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 спі-льно з відділами, управліннями, іншими виконав-чими органами    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унення адмі-ністративних та бюрократичних перешко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апо-чаткуванні й під- тримці діяльнос-ті суб’єктів гос- подарювання</w:t>
            </w:r>
          </w:p>
        </w:tc>
      </w:tr>
      <w:tr>
        <w:trPr>
          <w:trHeight w:val="10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 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. Розширення перелі-ку адміністративних, інших публічних пос-луг, що надаються че-рез Центр адміністра-тивних послуг «Віза» («Центр «Дії») викон-кому Криворізької мі-ської ради для суб’єктів господарю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 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-міністративних пос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му Криворізької мі-ської ради спіль-но з відділами, управліннями, іншими вико-навчими органа-м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тності надан-ня публічних, у тому числі  адмі-ністративних послуг; форму-вання позитив-ного іміджу міс-цевої влади шля-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ом забезпечен-ня доброзичли-вого, якісного, професійного обслуговування </w:t>
            </w:r>
          </w:p>
        </w:tc>
      </w:tr>
      <w:tr>
        <w:trPr>
          <w:trHeight w:val="5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овників пос-луг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. Забезпечення дос-тупн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-них, інших публічних послуг, що  надаються  в Центрі адміністратив-них послуг «Віза» («Центр «Дії») викон-кому Криворізької  мі-ської ради  для суб’єк-тів господарювання, шляхом їх максималь-ного переведення в електронну форм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 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-міністративних пос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-му Криворізької     міської ради спі-льно з відділа-ми, управління-ми, іншими ви-конавчими   ор-ганам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ощення умов для ведення біз-несу, у тому чис-л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ку елек-тронного вряду-вання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6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. Інформаційна під- тримка суб’єктів госпо-дарювання з питань от- римання адміністратив-них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чних пос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у числі: проведення семінарів, тематичних зустрічей, перехрес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ифінгі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глих столів», роз-міщення інформацій-них матеріалів в Інтер-нет- та медіа-простор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-міністративних пос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-му Криворізької міської ради спі-льно з відділа-ми, управління-ми, іншими ви-конавчими орга-нами міської ра-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досконалення процесу надання 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страт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х послуг</w:t>
            </w:r>
          </w:p>
        </w:tc>
      </w:tr>
      <w:tr>
        <w:trPr>
          <w:trHeight w:val="5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. Надання повного 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екс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стра-тивних та інших послуг і сервісів платникам по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е управління ДПС у Дніпропет-ровській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ання якісних послуг суб’є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м малого та середнього п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ків міста в центрах обслуговування плат-ник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ємництва в центрах обслу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вання плат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в податків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. Проведення все-бічної роботи щодо роз’яснення норм по-даткового законодавст-ва, інформаційна під-тримка суб’єктів мало-го та середнього під-приємництва на всіх етепах ведення бізне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right="-109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-ління ДПС у   Дніпропетровсь-кій обла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в  інформацій- ного характеру</w:t>
            </w:r>
          </w:p>
        </w:tc>
      </w:tr>
      <w:tr>
        <w:trPr>
          <w:trHeight w:val="5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right="-109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11. Надання фахових консультативних пос-луг та практичної допо-моги з питань засто-сування вимог законо-давства й оподатку-вання для підприємців: проведення семінарів з питань роз’яснення норм податкового за-конодавства, навчання платників податків по-данню звітності в електронному вигляд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28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28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28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-ління ДПС у Дніпропетровсь-кій обла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адження ідеології  парт-нерськ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 між орга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 державної фіскальної слу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 та плат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и податків</w:t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3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. Здійснення періо-дичного  опитування щодо стану розвитку малого та середнього бізнесу для визначення ключових проблем і потреб, започаткування проєкту «Критикуєш-пропонуй!» для збору зауважень та пропози-цій від малого й серед-нього підприємництва щодо умов ведення бізне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4" w:before="0" w:after="0"/>
              <w:ind w:left="36" w:right="-109" w:hanging="14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-конкоми район-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б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раст-рукту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-тримки підпри-ємництва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вед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к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вного моніто- рингу стану роз-витку підприєм-ництва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36" w:right="-109" w:hanging="14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36" w:right="-109" w:hanging="14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36" w:right="-109" w:hanging="14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13. Розробка Стратегії розвитку  малого та се-реднього  підприєм-ництва м. Кривого Рогу на період до 2030 року (надалі – Стратегія):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слідження та страте-гічний аналіз підприєм-ницького середовища, збір проєктних ідей;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формування плану з її реалізації;</w:t>
            </w:r>
          </w:p>
          <w:p>
            <w:pPr>
              <w:pStyle w:val="Normal"/>
              <w:spacing w:lineRule="auto" w:line="232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теграція диференцій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аних заходів та інстру-ментів підтримки під-приємництва в Страте- гію, винесення питання на розгляд сесії міськ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,</w:t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 рік,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 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ідділи, управ-ління, інші вико-навчі органи мі-ської ради, ви-конкоми район-них у місті рад, Комунальне під-приємство «Інс-титут розвитку міста Кривого Рогу» Криворізь-кої міської ради; об’єкти інфраст-рукту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ез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ч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ного підходу з метою ефек-тивного вико-ристання наяв-ного потенціалу для подолання питань, що пе-решко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ют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-денню бізнесу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, донорсь-кі організації міжнародн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-нічн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моги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інансово-кредитна та інвестиційна підтримка малого й 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нього пі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ємниц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 Здійснення частко-вої компенсації відсот-кових ставок за креди-тами, що надаються на реалізацію проєктів су-б’єктів малого та  се-реднього підприєм-ниц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spacing w:lineRule="auto" w:line="22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Style23"/>
              <w:spacing w:lineRule="auto" w:line="22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Style23"/>
              <w:spacing w:lineRule="auto" w:line="22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 (у межах бюджет-них асигну-вань та чинного законо- давства в рамках наявних фінансо-вих мож-ливос-т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банківські фі-нансово-кредит-ні установи  міс-та, суб’єкти гос-подарювання міста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чаткування безробітними власної справ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шення на-пр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праці</w:t>
            </w:r>
          </w:p>
        </w:tc>
      </w:tr>
      <w:tr>
        <w:trPr>
          <w:trHeight w:val="5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2 000,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4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9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035 5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 Сприяння рівному доступу суб'єктів мало-го та середнього бізне-су до виконання дер-жавних, регіональних міських замовлень за рахунок бюджетних кош-тів через викорис-тання системи елект-ронних          закупів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9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Style23"/>
              <w:ind w:left="-105" w:right="-109" w:firstLine="10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ники коштів – відділи, управління, інші виконавчі орга-ни міської ради, виконкоми районних у місті рад, комунальні підприємства, установи, закла-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shd w:fill="FFFFFF" w:val="clear"/>
                <w:lang w:val="uk-UA"/>
              </w:rPr>
              <w:t>Сприя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роф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shd w:fill="FFFFFF" w:val="clear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іоналізації заку-півельної діяль-ності, відкритос-ті та прозорості державних заку-півель для су-б’єктів малого й середнього під-приємництва</w:t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5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/>
      </w:pPr>
      <w:r>
        <w:rPr>
          <w:rStyle w:val="Emphasis"/>
          <w:rFonts w:cs="Times New Roman" w:ascii="Times New Roman" w:hAnsi="Times New Roman"/>
          <w:b/>
          <w:bCs/>
          <w:i/>
          <w:sz w:val="24"/>
          <w:szCs w:val="24"/>
          <w:shd w:fill="FFFFFF" w:val="clear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7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РrоZоrrо» та прове-дення допорогових за-купів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 Оприлюднення та інформування суб’єктів малого й середнього підприємництва про можливості залучення грантових коштів уря-дової та міжнародної технічної допомоги й кредитних (фінансових) ресурсів міжнарод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ансових інституцій, надання їм практичної допомо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9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9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9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економі-ки виконкому Криворізької мі-ської ради, Ко-мунальне під-приємство «Інс-титут роз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 Кривого Рогу» Криворізь-кої міської ради, ви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а, консультативна т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н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мка суб’єктів мал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ь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при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тва</w:t>
            </w:r>
          </w:p>
        </w:tc>
      </w:tr>
      <w:tr>
        <w:trPr>
          <w:trHeight w:val="5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. Реалізація в місті проєктів стимулювання розвитку малого та се-реднього підприєм-ництва в рамках про-грам міжнародної тех-нічної допомо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9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9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9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КП «Інститут роз-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 Кри-вого Рогу» Кри-во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під-приємництва за рахунок співро-бітництва з між-народними доно-рами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1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5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5. Вивчення практик, розробка та реалізація фінансових інструмен-тів, компенсаторних механізмів для суб’єк-тів господарювання, у тому числі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за форс-мажорних обстав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 спі-льно з відділами, управліннями, іншими виконав-чими   органами міс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;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ни державної виконавчої вла-ди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роз-витку малого та середнього під-приємництва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 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. Опрацювання  та поширення досвіду за-провадж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них програм, програм мік-рокредитування та умов співпраці з міжна-родними донорськими організаціями, що здійснюють підтримку розвитку підприєм-ництва, інформування суб’єктів господарю-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економі-ки виконкому Криворізької мі-ської ради, ви-конкоми район-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-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ої ку-льтури суб’єктів тгосподарюван-ня, забезпечен-ня віль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пу до узагаль-неної інформа-ці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ограми кредитування бізнесу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 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-ню суб’єктів господ-арювання з числа без-робітних шляхом на-дання одноразової до-помоги по безробіттю для     організації     під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Style23"/>
              <w:ind w:left="-105" w:right="-10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-лія Дніпропет-ровського облас-ного центру зай-нятості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чи-сельності суб’єк-тів господарю-вання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1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ької діяль-н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вітлення тема-тичної інформації щодо популяризації самозай-нятості й розвитку під-приємницької діяльнос-ті, організація престу-рів з підприємцями, які успішно впровадили власну справу за сприяння служби зай-нятост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-лія Дніпропетр-овського облас-ного центру зай-нятості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пуляризація підприємницької діяльності </w:t>
            </w:r>
          </w:p>
        </w:tc>
      </w:tr>
      <w:tr>
        <w:trPr>
          <w:trHeight w:val="48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 Ресурсне та інформаційне забезпечення, формування інфраструкту-ри підтримки підприємни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цт-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  <w:t>3.1. Забезпечення ефек-тивної комунікації ор-ганів влади із суб’єк-тами підприємництва:   проведення зустрічей, конкурсів,  відкритих  дискусій,</w:t>
            </w:r>
            <w:r>
              <w:rPr>
                <w:rFonts w:cs="Times New Roman" w:ascii="Times New Roman" w:hAnsi="Times New Roman"/>
                <w:color w:val="1D1D1B"/>
                <w:spacing w:val="-2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  <w:t>тренінгів,</w:t>
            </w:r>
            <w:r>
              <w:rPr>
                <w:rFonts w:cs="Times New Roman" w:ascii="Times New Roman" w:hAnsi="Times New Roman"/>
                <w:color w:val="1D1D1B"/>
                <w:spacing w:val="-2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  <w:t>кон-ференцій, семінарів з питань покращення біз-нес-середовища, у тому числі з використанням сучасних технологі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 міської ради, су-б’єкти господа-рювання, що на- дають  освітні  послуги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 ос-нов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тань та проблем веден-ня  бізнесу,  його ролі в соціаль-но-економіч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озвитку міста. Підвищення ква-ліфікаційного рівня суб’єктів господарювання у сферах управ-ління, маркетин-гу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дат-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 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3 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7 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1 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7 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272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ання, взаємо-дія з органами державного на-гляду (контро-лю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)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гальн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-льтури та ефек-тивності ведення бізнесу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  <w:r>
              <w:rPr>
                <w:rStyle w:val="Rvts6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</w:t>
            </w:r>
            <w:r>
              <w:rPr>
                <w:rStyle w:val="Rvts6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розповсюдження збір-ників, методичних ре-комендацій і довідко-вих посібників з різних аспектів ведення під-приємницької діяльнос-ті та іншої довідкової літератури для під-приємців;  підвищення рівня  поінформованос-ті </w:t>
            </w:r>
            <w:r>
              <w:rPr>
                <w:rStyle w:val="Rvts6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уб’</w:t>
            </w: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єктів господарю-вання з питань дерегу-ляції господарської дія-льності   та   реалізації державної регуляторної політ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ефективності ве-дення бізнес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7 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69 00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025 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059 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981 3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. Залучення суб’єктів  виставкової діяльності до проведення заходів у галузі виставкової ін-дустрії, у тому числі просування продукції та бренду товаровироб-никами  через віртуаль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Style23"/>
              <w:ind w:right="-109" w:hanging="10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; су-б’єкти  господа-рювання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про-дукції місцевих товаровиробни-кі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сп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в-чому ринку міс-та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58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 заходи (мережу Інтернет). Організація доброчинних акцій з метою надання допомо-ги малозабезпеченим верствам населенн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. Сприяння реалізації намірів суб’єктів госпо-дарювання щодо ко-ристування елементами благоустрою та їх час-тинами при розміщенні тимчасових споруд для здійснення підприємни-цької діяльності на те-риторіях адміністратив-них районів м. Кривого Рогу відповіднодо рі-шення міської ради від 26.05.2021 №5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ре-гулювання міс-тобудівної діяль-ності та земель-них відносин,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тку підприєм-ництва виконко-му Криворізької міської ради; су-б’єкти господа-рювання (за зго-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-лежного рівня благоустрою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-та під час сезон-них ярмарків</w:t>
            </w:r>
          </w:p>
        </w:tc>
      </w:tr>
      <w:tr>
        <w:trPr>
          <w:trHeight w:val="48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5. Сприяння  розвитку елементів інфраструк-тури підтримки підпри-ємництва, актуалізація реєстру їх об’єктів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 виконко-му Криво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ефективної спів- праці на засадах партнерства</w:t>
            </w:r>
          </w:p>
        </w:tc>
      </w:tr>
      <w:tr>
        <w:trPr>
          <w:trHeight w:val="50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ної грома-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3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. Запровадження пе-ріодичних телевізійних оглядів, радіопередач, публікацій, що висвіт-люють  найкращі прак-тики ведення бізнесу, формують громадську думку стосовно важли-вості підтримки місце-вого бізне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е-си, інформацій-ної діяльності та внутрішньої по-літики виконко-му Криворізької міської ради,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-мунальне під-приємство 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4"/>
                <w:szCs w:val="24"/>
                <w:lang w:val="uk-UA"/>
              </w:rPr>
              <w:t>«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-радіокомпанія «Рудана» Криво-різької міської ради;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і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со-би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сової ін-формації, у тому числі друковані та Інтернетви-дання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уалізація ін-формації щодо підприємницької діяльності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7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Е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тивне викорис-та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их елект-ронних інформаційно-консультаційних серві-сів і платформ для під-приємців  на  вебресур-сах міської ради та її виконав--чого коміте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Style23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-звитку підприєм-ництва, те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і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-го захисту ін-формації та ін-формаційно-ко-мунікацій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й ви-конкому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обіз-наності в проце-сі ведення бізне-су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5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8. Забезпечення під-тримки освітньо-навча-льних курсів у навчаль-них закладах, запрова-дження школи під-приємництва та лідер-ства із залученням біз-нес-тренерів та успіш-них підприємці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-витку підприєм-ництва, департа-мент освіти і науки виконко-му Криворізької міської ради, мі-ська координа-ційна рада з питань розвитку підприєм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ч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ку підприєм-ницької культу-ри, формування в учнів комп-лексного розу-міння бізнесу як процесу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9. Реалізація програ-ми підт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-вання підприємців-по-чатківців «Майстерня стартапів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міської ради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иворізька фі-лія Дніпропет-ровського облас-ного центру зай-нятості, відділ обслуговува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гро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ян №12 (сервісний центр) Управлін-ня   обслугову-вання   громадян  Головного  уп- равління Пенсій-ного фонду Ук-раїни,    Головне управління  Д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Сприяння роз-витку</w:t>
            </w:r>
            <w:r>
              <w:rPr>
                <w:rFonts w:eastAsia="Calibri"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-ництва шляхом надання інфор-</w:t>
            </w:r>
            <w:r>
              <w:rPr>
                <w:rFonts w:eastAsia="Calibri"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аційно</w:t>
            </w:r>
            <w:r>
              <w:rPr>
                <w:rFonts w:eastAsia="Calibri"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консуль</w:t>
            </w:r>
            <w:r>
              <w:rPr>
                <w:rFonts w:eastAsia="Calibri"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таційної допомо-ги суб’єктам гос-подарювання</w:t>
            </w:r>
            <w:r>
              <w:rPr>
                <w:rFonts w:eastAsia="Calibri"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по-чатківцям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8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Дніпропетров-ській області  (за зго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0. Промоція  дистан-ційних платформ для доступу до фахової екс-пертизи та консалти-нгу, інноваційних і цифрових інструментів ведення бізнесу з ком-понентами взаємного навчання та обміну дос-відом, у тому числі щодо участі потенцій-них і діючих суб’єктів господарювання  в без-оплатній Національній онлайн-школі для під-приємців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https://business.diia.go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ua/school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и-конкоми район-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під-приємниц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тури та ком-петенції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и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1. Інформаційна під-тримка бізнесу через використання сучасних інфо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ційно-комуні-каційних технологій (мобільні додатки, со-ціальні мережі тощо), що дасть змогу форму-вати основу підвищен-ня благополуччя на-селен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и-конкоми район-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ін-формованості суб’єктів під-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1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12. Підтримка в ак-туальному технічному  стані та адміністру-вання інформаційного сервісу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«Ві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альний бізнес-інкубатор» офі-ційного веб-порталу міста Кривого Рогу «Криворізький ресурс-ний центр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-звитку підприєм-ництва, техніч-ного захисту ін-формації та ін-формацій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-мунікацій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й ви-конкому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йна підтримка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-приємців-почат-ківців, досвідче-них підприємців щодо процедури започаткування ведення бізнесу</w:t>
            </w:r>
          </w:p>
        </w:tc>
      </w:tr>
      <w:tr>
        <w:trPr>
          <w:trHeight w:val="1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3. Підвищення поін-формованості суб’єктів малого та середнього підприємництва про пе-реваги екологізації під-приємницької діяльнос-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и-конкоми район-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екол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ізації малого та середнього п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ємництва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льш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-ці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іципаль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 «Марка якості Криворіжж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-ництва, техніч-ного захисту ін-формації та ін-формацій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-мунікацій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й     ви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остання к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ентоспр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суб’єкті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ь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при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2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ому Криво-різької міської ради, ви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5. Проведення ме-дійної інформаційної компанії «Купуй Кри-ворізьке» для просу-вання продукції товаро-виробників на спожив-чому ринку міста, що забезпечує відповідний рівень готовності су-б’єктів господарюван-ня до протидії кризо-вим ситуаціям, та впро-вадження принципів цивільного контролю безпечних товар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міської ради, ви-конкоми район-них у місті рад; Державне під-приємство «Кри-ворізький науко-во-виробничий  центр   стандар-тизації,   метро-логії   та   серти-фікації» (за зго-дою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римка міс-цевих товарови-робників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6. Надання методич-ної, інформаційно-кон-сультаційної підтримки місцевим товаровироб- никам з питань вико-нання вимог постанов-ки продукції на вироб-ництво, упровадження  сучасних систем управ-ління якістю, екологією та  безпекою   харчов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е підп-риємство «Кри-ворізьий науко-во-виробничий  центр   стандар-тизації,   метро-логії   та   серти-фікації» (за зго-дою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на споживчий ри-нок конкуренто-спроможної про-дукції, налаго-дження  взаємо- вигідних діло-вих контактів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3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4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highlight w:val="dark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уктів і новітніх технологій, їх супровід на внутрішньому та міжнародному ринках за індексом конкурен-тоспроможного середо-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dark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Red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dark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Red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ка дорож-ньої карти формування нематеріальних активів суб’єктів господарю-вання, що здійснюють   діяльність у виробни-чій, торговельній, дос-лідницькій сферах то-що, спрямованих на ефективне їх залучення в господарській обіг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Style23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Криворізьке представництво Дніпропетровсь-кої торгово-про-мислової палати, суб’єкти госпо-дарювання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ення ролі     нематеріальної складової в про-цесі створення виробницт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ентоспр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ї продукції</w:t>
            </w:r>
          </w:p>
        </w:tc>
      </w:tr>
      <w:tr>
        <w:trPr>
          <w:trHeight w:val="2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8. Організація та проведення конкурсу-рейтингу серед суб'єк-тів господарювання мі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8 роки 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міської ради, відділи, управ-ління, інші вико-навчі органи мі-ської ради, що співпрацюють з підприємцями, виконкоми районних у місті    рад, міська коор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уляризація підприємницької діяльності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3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наційна рада з   питань  розвитку підприємництва, Криворізька фі-лія Дніпропет-ровського об-ласного центру зайнятості,   Го-ловне управлін-ня ДПС у  Дні-пропетровській області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19. Підготовка та про-ведення заходів з наго-ди відзначення Дня     підприємця та інших професійних свя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ідділи, управ-ління, інші вико-навчі органи мі-ської ради, ви-конкоми район-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по-зитивного імід-жу   підприєм-ництва</w:t>
            </w:r>
          </w:p>
        </w:tc>
      </w:tr>
      <w:tr>
        <w:trPr>
          <w:trHeight w:val="5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0. Проведення ін-формаційно-роз’ясню-вальної роботи серед суб’єктів господарю-вання з питань,  пов’я-заних  із  захистом прав споживачів, юридич-ною/фінансовою     гра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6,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Style23"/>
              <w:ind w:right="-109" w:hanging="105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ахист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-живачів апарату міської ради і викон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ередж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правопорушень с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'єкті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юва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фері торгівлі й надан-ня послуг, недо-пущення пору-шень їх прав</w:t>
            </w:r>
          </w:p>
        </w:tc>
      </w:tr>
      <w:tr>
        <w:trPr>
          <w:trHeight w:val="5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Криворізь-кої міської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тністю суб’єктів гос-подарю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торіа- 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1. Підвищення поін-формованості суб’єктів мал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 середнього  підприємництва про участь у публічних за-купівлях як постачаль-ників вітчизняних/міс-цевих товарів народ-ного  сп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-номіки виконко-му Криво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пред-ставників малого та середнього бізнесу до дер-жавних закупі-вель</w:t>
            </w:r>
          </w:p>
        </w:tc>
      </w:tr>
      <w:tr>
        <w:trPr>
          <w:trHeight w:val="49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2. Розвиток під-приємницького потен-ціалу із залученням представників  малого й  середнього підприєм-ництва, зокрема шля-х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онстраці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ш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их бізнес-проєктів та реклами товарів з емб-лемами міста, розроб-ка «дорожньої карти» забезпечення відповід-ності товарів міста для подальшої інтеграції з вимогами Європейсь-кого Союз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Style23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Style23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мі-ська координа-ційна рада з пи-тань розвитку підприємницт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лади вищої, фахової передви-щої та професій-ної (професій-но-технічної) освіти, об’єкти інфраструкту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-ня поінформо-ваності  та  обіз-наності зацікав-ле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меш-канців  міста що-до підприємни-цької діяльності 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римки під-приємництва, суб’єкти госпо-дарювання-това-ровиробники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3. Сприяння розвит-ку інновацій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де-лей малого та серед-нього бізнесу, їх під-трим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економі-ки, департамент освіти і науки  виконкому Кри-ворізької місь-кої ради, заклади вищої освіти, науково-дослідні інститути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мулювання інноваційної ак-тивності під-приємців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актив-ної комунікації з пи-тань залучення суб’єк-тів господарювання до служби в органах міс-цевого самоврядуван-ня та їх стажування в органах з метою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-вадження   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тивної системи оцінки резуль-тативності дій для ви-рішення проблемних питань підприємниц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- навчі органи мі-ської ради – роз-робники регуля-торних а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валіфікованими кадрами органів місцевого само-врядування</w:t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1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5. Сприяння ство-ренню суб’єктами гос-подарювання партнер-ської мережі хабів з можливістю доступу до цифрових гаджетів та мережі Інтер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мі-ська координа-ційна рада з пи-тань розвитку підприємництва;     суб’єкти госпо-дарювання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 під-т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 під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ької ініціа-тиви</w:t>
            </w:r>
          </w:p>
        </w:tc>
      </w:tr>
      <w:tr>
        <w:trPr>
          <w:trHeight w:val="1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  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6. Розробка  «дорож-ньої карти» підклю-чення об’єктів бізнесу до інженерних мереж житлово-комунальної інфраструктури міста, її розміщення на інфор-маційному сервісі «Вір-туальний бізнес інку-батор» офіційного веб-порталу міста Кривого Рогу «Криворізький ре-сурсний центр»</w:t>
            </w:r>
          </w:p>
          <w:p>
            <w:pPr>
              <w:pStyle w:val="Normal"/>
              <w:autoSpaceDE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Style23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-витку підприєм-ництва,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-мент ро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тку інфраструктури міста виконкому Криворізької мі-</w:t>
            </w:r>
          </w:p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-ка координацій-на рада з питань розвитку під-приєм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;      суб’єкти госпо-дарювання, на-давачі житлово-комунальних послуг (за зго-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роз-витку підприєм-ництва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 Соціальна складова під- приємництва та розширен-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 Популяризація со-ціальної відповідаль-ності суб’єктів під- приємництва     шлях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Style23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Style23"/>
              <w:ind w:left="-105" w:right="-10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агодження комунікацій між владою, бізне-сом та громадсь-</w:t>
            </w:r>
          </w:p>
        </w:tc>
      </w:tr>
      <w:tr>
        <w:trPr>
          <w:trHeight w:val="60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5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я його кадро-вого потенціа-л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ирення відповідних бізнес-практик та реалі-зації проєктів соціаль</w:t>
              <w:softHyphen/>
              <w:t>ної корпоративної від-повідальності на місце-вому рівні, створення сприятливого бізнес-середовища для роз-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стю щодо під-тримки соціаль-ного підприєм-ництва</w:t>
            </w:r>
          </w:p>
        </w:tc>
      </w:tr>
      <w:tr>
        <w:trPr>
          <w:trHeight w:val="9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. Упровадження еле-ментів дуальної форми навчання при підготов-ці робітничих кадрів у закладах професійної (професійно-технічної) освіти із залученням су-б’єктів господарю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департа-мент освіти і науки виконко-му Криворізької міської ради; Криворізька фі-лія Дніпропет-ровського облас-ного центру зай-нятості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печ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ств профе-сійними кадрами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3. Проведення профе-сійно-орієнтаційної ро-боти щодо спрямування випускників загально-освітніх навчальних закладів на свідомий вибір професій, що мають широке застосу-вання у сфері підприєм-ниц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Style23"/>
              <w:ind w:left="-105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, департа-мент освіти і науки виконко-му Криворізької міської ради; Криворізька фі-лія Дніпропет-ровського об-ласного центр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val="uk-UA"/>
              </w:rPr>
            </w:pPr>
            <w:r>
              <w:rPr>
                <w:spacing w:val="-20"/>
                <w:lang w:val="uk-UA"/>
              </w:rPr>
              <w:t>З</w:t>
            </w:r>
            <w:r>
              <w:rPr>
                <w:lang w:val="uk-UA"/>
              </w:rPr>
              <w:t>аб</w:t>
            </w:r>
            <w:r>
              <w:rPr>
                <w:spacing w:val="-20"/>
                <w:lang w:val="uk-UA"/>
              </w:rPr>
              <w:t>е</w:t>
            </w:r>
            <w:r>
              <w:rPr>
                <w:lang w:val="uk-UA"/>
              </w:rPr>
              <w:t>зпечення</w:t>
            </w:r>
            <w:r>
              <w:rPr>
                <w:spacing w:val="-20"/>
                <w:lang w:val="uk-UA"/>
              </w:rPr>
              <w:t xml:space="preserve"> </w:t>
            </w:r>
            <w:r>
              <w:rPr>
                <w:lang w:val="uk-UA"/>
              </w:rPr>
              <w:t>під</w:t>
            </w:r>
            <w:r>
              <w:rPr>
                <w:spacing w:val="-20"/>
                <w:lang w:val="uk-UA"/>
              </w:rPr>
              <w:t>-</w:t>
            </w:r>
            <w:r>
              <w:rPr>
                <w:lang w:val="uk-UA"/>
              </w:rPr>
              <w:t>приємств профе-сійними кадрами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Криворізь-кої міської територіа-льної гро-мад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2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йнятості (за 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. Організація та про-вед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бірков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у Всеукраїнського конкурсу бізнес-пла- нів – міського конкурсу підприємницької діяль-ності серед молоді «Біз-нес-план» (розвиток та впровадження ініціатив молоді/лідер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у справа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’ї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-лоді та спорту  виконкому Кри-ворізької міської ради, виконко-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 під-тримка підприє-мницької діяль-ності молоді та реалізація її інте-лектуального по-тенціалу</w:t>
            </w:r>
          </w:p>
        </w:tc>
      </w:tr>
      <w:tr>
        <w:trPr>
          <w:trHeight w:val="2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 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. Популяризація під-приємництва серед окремих категорій на-селення (внутрішньо переміщені особи, зві-льнені в запас або від-ставку, молодь, старше покоління та і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 2027,</w:t>
            </w:r>
          </w:p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департа-мент соціальної політики викон-кому Криворізь-кої міської ради;   Криворізька фі-лія Дніпропет-ровського об-ласного центру зайнято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візація про-цесу залучення окрем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ств населення до підприємницької діяльності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6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Криворізь- кої міської </w:t>
            </w:r>
          </w:p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- 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.6. Забезпечення  кон-сультаційної допомоги суб'єктам господарю-ва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и   ініціюванні та впровадженні нових муніципальних    проєк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spacing w:lineRule="auto" w:line="24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Style23"/>
              <w:spacing w:lineRule="auto" w:line="24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Style23"/>
              <w:ind w:left="-105" w:right="-10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ої міс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ди, ви- конкоми район-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сис-теми практичних моделей фінан-сової поведінки на принципах соціального  під-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both"/>
              <w:rPr/>
            </w:pPr>
            <w:r>
              <w:rPr>
                <w:lang w:val="uk-UA" w:eastAsia="uk-UA"/>
              </w:rPr>
              <w:t>тів на правах соціаль-ного партнерст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х у місті рад; залучені консу-льтанти (за зго-дою)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ва, виявлення його нових форм</w:t>
            </w:r>
          </w:p>
        </w:tc>
      </w:tr>
      <w:tr>
        <w:trPr>
          <w:trHeight w:val="2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both"/>
              <w:rPr>
                <w:lang w:val="uk-UA"/>
              </w:rPr>
            </w:pPr>
            <w:r>
              <w:rPr>
                <w:lang w:val="uk-UA"/>
              </w:rPr>
              <w:t>4.7. Виготовлення кар-ток, інформаційно-пре-зентаційних матеріалів, тиражованих   графіч-них матеріалів (пла-       катів) з логотипом со-ціального проєкту</w:t>
            </w:r>
            <w:r>
              <w:rPr>
                <w:spacing w:val="-20"/>
                <w:lang w:val="uk-UA"/>
              </w:rPr>
              <w:t xml:space="preserve"> </w:t>
            </w:r>
            <w:r>
              <w:rPr>
                <w:lang w:val="uk-UA"/>
              </w:rPr>
              <w:t>«Я-Ветеран»</w:t>
            </w:r>
            <w:r>
              <w:rPr>
                <w:spacing w:val="-20"/>
                <w:lang w:val="uk-UA"/>
              </w:rPr>
              <w:t xml:space="preserve"> </w:t>
            </w:r>
            <w:r>
              <w:rPr>
                <w:lang w:val="uk-UA"/>
              </w:rPr>
              <w:t>відповідно             до рішення виконкому міської ради від 19.04.2023 №432 «Про підтримку</w:t>
            </w:r>
            <w:r>
              <w:rPr>
                <w:spacing w:val="-20"/>
                <w:lang w:val="uk-UA"/>
              </w:rPr>
              <w:t xml:space="preserve"> </w:t>
            </w:r>
            <w:r>
              <w:rPr>
                <w:lang w:val="uk-UA"/>
              </w:rPr>
              <w:t>ініціативи</w:t>
            </w:r>
            <w:r>
              <w:rPr>
                <w:spacing w:val="-20"/>
                <w:lang w:val="uk-UA"/>
              </w:rPr>
              <w:t xml:space="preserve"> </w:t>
            </w:r>
            <w:r>
              <w:rPr>
                <w:lang w:val="uk-UA"/>
              </w:rPr>
              <w:t>су</w:t>
            </w:r>
            <w:r>
              <w:rPr>
                <w:spacing w:val="-20"/>
                <w:lang w:val="uk-UA"/>
              </w:rPr>
              <w:t>-</w:t>
            </w:r>
            <w:r>
              <w:rPr>
                <w:lang w:val="uk-UA"/>
              </w:rPr>
              <w:t>б’єктів господарюван-ня щодо участі в со-ціальному проєкті “Я-Ветеран”», зі зміна-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Style23"/>
              <w:ind w:left="-102"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Char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Char"/>
              <w:spacing w:lineRule="auto" w:line="244"/>
              <w:ind w:left="-247" w:right="-109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виконкоми районйт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мка суб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ів господарювання,  залуче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лізації соціаль-ного проєкта «Я-Ветеран»</w:t>
            </w:r>
          </w:p>
        </w:tc>
      </w:tr>
      <w:tr>
        <w:trPr>
          <w:trHeight w:val="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ind w:left="-105" w:right="-109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ind w:left="-105" w:right="-109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 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5 6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9 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uk-UA" w:eastAsia="uk-UA"/>
              </w:rPr>
              <w:t>4.8. Моніторинг  функ-ціонування діючих со-ціальних муніципаль-них прое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соціа-льно-економіч-ному розвитку територіальної</w:t>
            </w:r>
          </w:p>
          <w:p>
            <w:pPr>
              <w:pStyle w:val="Style23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и через популяризацію й підтримку соціа-ль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-ництва, надання якісних послуг 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2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0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продукції ма-лозабезпеч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ерствам насе-лення</w:t>
            </w:r>
          </w:p>
        </w:tc>
      </w:tr>
      <w:tr>
        <w:trPr>
          <w:trHeight w:val="2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а складова підприємни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ро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ення його кад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го потенціал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Char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обоча груп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питань соціально-еконо-мічного захисту найманих пра-цівників, район-ні робочі групи відповідного на-пря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-ня зайнятості та поліпш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-туації на ринку праці</w:t>
            </w:r>
          </w:p>
        </w:tc>
      </w:tr>
      <w:tr>
        <w:trPr>
          <w:trHeight w:val="2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 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0. Проведення орга-нізаційної роботи щодо залучення працівників до навчання та пере-підготовки   кадрів  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закладах вищої освіти для сфери підприєм-ниц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firstLine="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-лія Дніпропет-ровського облас-ного центру зай-нятості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-ня професійної освіти у сфері підприємництва</w:t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1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йснення під-тримки  підприємниць-ких ініціатив  молоді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департа- мент   у  спра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кіль-кості підприєм-ців міста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1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8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’ї, молоді та спорту  виконко-му Криворізької міської ради, Молодіжний ви-конком м. Кри-вого Ро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2. Проведення спіль-них заходів представ-  ників бізнесу та студен-тської молоді з метою ознайомлення з кра-щими практиками ве-дення бізнесу та по-шуку потенційних кад-рів для роботодавц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right="-112" w:firstLine="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right="-112" w:firstLine="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right="-112" w:firstLine="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департа-мент освіти і науки виконко-му Криворізької міської ради; Криворізька фі-лія Дніпропет-ровського облас-ного центру зай-нятості, об’єкти інфраструктури підтримки під-приємництва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- ня    професійної освіти у сфері підприємництва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13. Організація надан-ня консалтингових пос- луг населенню, прове-дення семінарів, лекцій, тренінгів, «круглих сто-лів», у тому числі в дистанційному форма-ті, щодо можливостей  організації самозайня-тості,    започаткування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иворізька фі-лія Дніпропетр-овського облас-ного центру зай-нятості (за зго-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май-бутніх підприєм-ців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ької дія-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4. Сприяння профе-сійному розвитку й са-мостійній зайнятості населення у сфері ма-лого та середнього біз-несу за допомогою су-часного профконсуль-таційного сервісу та     залучення його до    онлайн-платформ, а та-кож інших безкоштов-них навчальних прог-рам, масових он-лайн-курс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ий мі-ськрайонний центр зайнято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роз-витку підприєм-ництва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 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5. Залучення до ак-тивної підприємницької діяльності трудових міг-ран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,</w:t>
            </w:r>
          </w:p>
          <w:p>
            <w:pPr>
              <w:pStyle w:val="Normal"/>
              <w:autoSpaceDE w:val="false"/>
              <w:spacing w:lineRule="auto" w:line="225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,</w:t>
            </w:r>
          </w:p>
          <w:p>
            <w:pPr>
              <w:pStyle w:val="Normal"/>
              <w:autoSpaceDE w:val="false"/>
              <w:spacing w:lineRule="auto" w:line="225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 міської   ради; Криворізька фі-лія Дніпропет-ровського облас-ного центру зай-нятості 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праці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 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, з них за джерелами надходжен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р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н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134"/>
        <w:gridCol w:w="1984"/>
        <w:gridCol w:w="1418"/>
        <w:gridCol w:w="708"/>
        <w:gridCol w:w="709"/>
        <w:gridCol w:w="709"/>
        <w:gridCol w:w="850"/>
        <w:gridCol w:w="851"/>
        <w:gridCol w:w="1984"/>
      </w:tblGrid>
      <w:tr>
        <w:trPr>
          <w:trHeight w:val="9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2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2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2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43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5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470 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5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389 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5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653 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5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719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5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 233 0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справами виконкому</w:t>
        <w:tab/>
        <w:tab/>
        <w:tab/>
        <w:tab/>
        <w:tab/>
        <w:t>Олена 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153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Rvts6">
    <w:name w:val="rvts6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FontStyle">
    <w:name w:val="Font Style"/>
    <w:qFormat/>
    <w:rPr>
      <w:color w:val="000000"/>
      <w:sz w:val="20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b">
    <w:name w:val="web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 Знак3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lang w:val="uk-UA"/>
    </w:rPr>
  </w:style>
  <w:style w:type="paragraph" w:styleId="32">
    <w:name w:val="Знак Знак3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2">
    <w:name w:val="Òåêñò âûíîñêè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Calibri" w:cs="Times New Roman"/>
      <w:sz w:val="16"/>
      <w:szCs w:val="20"/>
    </w:rPr>
  </w:style>
  <w:style w:type="paragraph" w:styleId="311">
    <w:name w:val="Знак Знак3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33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4">
    <w:name w:val=" Знак Знак3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iness.diia.go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14:00Z</dcterms:created>
  <dc:creator>User</dc:creator>
  <dc:description/>
  <cp:keywords/>
  <dc:language>en-US</dc:language>
  <cp:lastModifiedBy>urp504a</cp:lastModifiedBy>
  <cp:lastPrinted>2025-01-13T10:28:00Z</cp:lastPrinted>
  <dcterms:modified xsi:type="dcterms:W3CDTF">2025-09-19T05:40:00Z</dcterms:modified>
  <cp:revision>76</cp:revision>
  <dc:subject/>
  <dc:title/>
</cp:coreProperties>
</file>